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4253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 внесении изменений в постановление Администрации Златоустовского городского округа от 17.01.2014 г. № 11-П «О полномочиях заместителей Главы Златоустовского городского округа и наделении должностных лиц некоторыми полномочиями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с необходимостью уточнения полномочий и порядка работы заместителей Главы Златоустовского городского округа и иных руководящих должностных лиц Администрации Златоустовского городского округа, учитывая рекомендации комиссии по местному самоуправлению Собрания депутатов Златоустовского городского округа,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ти в постановление Администрации Златоустовского городского округа от 17.01.2014 г. № 11-П «О полномочиях заместителей Главы Златоустовского городского округа и наделении должностных лиц некоторыми полномочиями» (в редакции от 03.04.2014 г. № 137-П, 15.05.2014 г. № 190-П, 26.05.2014 г. № 214-П, 26.11.2014 г. № 440-П, 05.12.2014 г. № 456-П) (далее – постановление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 всему тексту постановления и приложений к постановлению слова «заместитель Главы Златоустовского городского округа по общим вопросам» заменить словами «заместитель Главы Златоустовского городского округа по общим вопросам – начальник Управления муниципальной милиции Администрации Златоустовского городского округа» в соответствующих падежах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ункт 6 пункта 2 приложения 1 к постановлению признать утратившим силу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ункт 9 пункта 1 приложения 2 к постановлению признать утратившим силу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ункт 18 пункта 2 приложения 2 к постановлению признать утратившим силу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нкт 13 приложения 2 к постановлению дополнить подпунктом 11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1) муниципального унитарного предприятия «Автохозяйство Администрации Златоустовского городского округа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3 к постановлению изложить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делу по взаимодействию со средствами массовой информации Администрации Златоустовского городского округа (Алексюк Н.В.) опубликовать настоящие постановление в официальных средствах массовой информации и разметить на сайте Златоустовского городского округ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выполнением настоящего постановления оставляю                            за собо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сполняющий обязанности Главы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латоустовского городского округа</w:t>
        <w:tab/>
        <w:tab/>
        <w:tab/>
        <w:tab/>
        <w:tab/>
        <w:t xml:space="preserve">            Р.А. Болотов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sectPr>
      <w:type w:val="nextPage"/>
      <w:pgSz w:w="11906" w:h="16838"/>
      <w:pgMar w:left="1418" w:right="851" w:gutter="0" w:header="0" w:top="709" w:footer="0" w:bottom="56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5:00Z</dcterms:created>
  <dc:creator>prot_1</dc:creator>
  <dc:description/>
  <cp:keywords/>
  <dc:language>en-US</dc:language>
  <cp:lastModifiedBy>prot_1</cp:lastModifiedBy>
  <cp:lastPrinted>2015-02-03T13:33:00Z</cp:lastPrinted>
  <dcterms:modified xsi:type="dcterms:W3CDTF">2015-02-04T08:09:00Z</dcterms:modified>
  <cp:revision>3</cp:revision>
  <dc:subject/>
  <dc:title>город Златоуст Челябинской области</dc:title>
</cp:coreProperties>
</file>